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. Государственный служащий –правовой стату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й закон «Об основах госслужбы» дает следующее определение: Гос. служащий  – это гражданин РФ в возрасте не моложе 18 лет, владеющий государственным языком, имеющий профессиональное образование и исполняющий обязанности по гос должности гос службы  за денежное вознагражд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ачества гос служащего определяются также законом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ровень  профессионального образования с учетом группы и специализации гос должности госслужбы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таж и опыт работы по специальности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ровень знаний Конституции РФ, федеральных законов, уставов, конституций и законов субъектов Феде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основе современных знаний существуют следующие основания для классификации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 ветвям гос власти: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нительная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конодательная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удебная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 уровням гос власти: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едеральные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убъектов федерации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 категориям го должности: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 и В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 группам госдолжностей: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ысшие – 5 группа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лавные – 4 группа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едущие – 3 группа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таршие -2 группа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ладшие – 1 группа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 квалификационным разрядам: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ействительный государственный советник РФ 1,2,3 класса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ос советник РФ 1,2,3 класса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еферент гос службы 1,2,3 класса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ветник гос службы 1,2,3 кла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авовой  статус гос служащего </w:t>
      </w:r>
      <w:r>
        <w:rPr>
          <w:sz w:val="22"/>
          <w:szCs w:val="22"/>
        </w:rPr>
        <w:t xml:space="preserve">возникает на основе действующего законодательства в связи с замещением должностей. По своей сути  правовой статус госслужащего – это установленные  и гарантированные государством меры должного и возможного поведения государственного служащего в области  государственно-служебных отношений. Правовой статус – совокупность пяти государственных  служебных норм: </w:t>
      </w:r>
    </w:p>
    <w:p>
      <w:pPr>
        <w:pStyle w:val="Normal"/>
        <w:jc w:val="both"/>
        <w:rPr/>
      </w:pPr>
      <w:r>
        <w:rPr>
          <w:sz w:val="22"/>
          <w:szCs w:val="22"/>
        </w:rPr>
        <w:t>1.Обязанности,2. права. 3.Ограничения, 4.гарантии и 5.экономическое обеспечение.  Эти пять служебных норм  устанавливаются  не для гос. службы персонально, а для  должности, которую  он замещает. Эти пять норм дифференцируются на  две группы: общие и особенные  (конкретные, частны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щие обязанности, права -  те, которые свойственны всем гос служащим независимо  от категорий,  групп должност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собенные -  устанавливаются в зависимости от категорий и групп занимаемых должност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обенные делятся на: 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основные </w:t>
      </w:r>
      <w:r>
        <w:rPr>
          <w:sz w:val="22"/>
          <w:szCs w:val="22"/>
        </w:rPr>
        <w:t>-  кот. определяется   исходя типовых квалификационных характеристик, (профессионализм и компетентност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е основные -  формируются под влиянием потребностей внутриструктурных и межструктурных взаимодейств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ие обязанности, права, ограничения, гарантии и эконом обеспечение сформированы 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рмативно-закреплены в законе «Об основах гос. службы РФ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акже в правовом статусе гос службы имеют место служебные права. (В Законе 12 пунктов, устанавливают общие права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язанности и права гос сл тогда имеют смысл когда  они обеспечены.</w:t>
      </w:r>
    </w:p>
    <w:p>
      <w:pPr>
        <w:pStyle w:val="Normal"/>
        <w:jc w:val="both"/>
        <w:rPr/>
      </w:pPr>
      <w:r>
        <w:rPr>
          <w:sz w:val="22"/>
          <w:szCs w:val="22"/>
        </w:rPr>
        <w:t>Гарантии по закону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словия работы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енежное содержание и другие выплаты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Ежегодный оплачиваемый отпуск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ед. Обслуживание его и членов семьи в том числе и после выходы на пенсию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ереподготовка и повышение квалификации с сохранением денежного содержания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язательность согласия гос службы  при переводе на другую должность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енсионное обеспечение, в том числе и за выслугу лет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язательность страхования (социальное)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щита от насилия и угроз при исполнении обязанност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мотри закон</w:t>
      </w:r>
    </w:p>
    <w:sectPr>
      <w:type w:val="nextPage"/>
      <w:pgSz w:w="11906" w:h="16838"/>
      <w:pgMar w:left="54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18:27:00Z</dcterms:created>
  <dc:creator>Чистяков С.В.</dc:creator>
  <dc:description/>
  <dc:language>en-US</dc:language>
  <cp:lastModifiedBy>Чистяков С.В.</cp:lastModifiedBy>
  <dcterms:modified xsi:type="dcterms:W3CDTF">2000-02-11T18:01:00Z</dcterms:modified>
  <cp:revision>6</cp:revision>
  <dc:subject/>
  <dc:title>14</dc:title>
</cp:coreProperties>
</file>